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zzle et courrier,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che de prep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Matériel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Une fiche à découper et une fiche pour coller le puzzle pour chaque élè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ne grande affiche de la lettre à observer, ou l’écrire au tableau, ou une feuille par table de la lettre modèle à obser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iseaux, col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Déroulement de la séanc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Représentations initiales des élèves sur le contenu d’une lettre, sans aucun support. Lesquels de ces éléments peuvent varier fortement selon le destinatai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Observation collective de la lettre modèle (recherche d’emploi) : Lecture à voix haute, observer les différentes parties. On distinguera : l’enveloppe, l’auteur (en faut à gauche), l’objet, l’appel, la requête (ou corps de a lettre), la formule de polites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nner la feuille avec les pièces du puzzle. Lecture et observations collectives. Reconnaître : les appels, les formules de politesse, les enveloppes. A qui sont adressées ces 3 lettr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écoupage, puis les élèves cherchent individuellement remettre séparer les lettres et à les remettre en ordre. L’enseignant relance les élèves en difficult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istribution des supports de collage, puis coll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ise en commun. Laisser les élèves proposer leurs choix, les justifier, se confronter les uns aux autres. Faire émerger les indices qui ont aidé à faire l’exerc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</w:rPr>
        <w:t>N.B : Toute similitude avec des personnes existantes serait fortui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</w:rPr>
        <w:t>Olivier Batteux  -  Séance libre de droits téléchargeable sur www.astro52.com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5:00Z</dcterms:created>
  <dc:creator>Mairie de Saint-Dizier</dc:creator>
  <dc:description/>
  <dc:language>en-US</dc:language>
  <cp:lastModifiedBy>BATTEUX</cp:lastModifiedBy>
  <dcterms:modified xsi:type="dcterms:W3CDTF">2006-09-18T18:44:00Z</dcterms:modified>
  <cp:revision>2</cp:revision>
  <dc:subject/>
  <dc:title>Puzzle et courrier,</dc:title>
</cp:coreProperties>
</file>